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eastAsia="Arial" w:cs="Arial" w:ascii="Arial" w:hAnsi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  <w:rtl w:val="true"/>
        </w:rPr>
        <w:fldChar w:fldCharType="begin"/>
      </w:r>
      <w:r>
        <w:rPr>
          <w:rtl w:val="true"/>
          <w:u w:val="single"/>
          <w:rFonts w:cs="Arial" w:ascii="Arial" w:hAnsi="Arial"/>
        </w:rPr>
        <w:instrText xml:space="preserve"> DATE \@"dd\/MM\/yyyy" </w:instrText>
      </w:r>
      <w:r>
        <w:rPr>
          <w:rtl w:val="true"/>
          <w:u w:val="single"/>
          <w:rFonts w:cs="Arial" w:ascii="Arial" w:hAnsi="Arial"/>
        </w:rPr>
        <w:fldChar w:fldCharType="separate"/>
      </w:r>
      <w:r>
        <w:rPr>
          <w:rtl w:val="true"/>
          <w:u w:val="single"/>
          <w:rFonts w:cs="Arial" w:ascii="Arial" w:hAnsi="Arial"/>
        </w:rPr>
        <w:t>30/07/2026</w:t>
      </w:r>
      <w:r>
        <w:rPr>
          <w:rtl w:val="true"/>
          <w:u w:val="single"/>
          <w:rFonts w:cs="Arial" w:ascii="Arial" w:hAnsi="Arial"/>
        </w:rPr>
        <w:fldChar w:fldCharType="end"/>
      </w:r>
      <w:r>
        <w:rPr>
          <w:rFonts w:eastAsia="Arial" w:cs="Arial" w:ascii="Arial" w:hAnsi="Arial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דעה לעיתונות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נייה לנשיא אובמה</w:t>
      </w:r>
      <w:r>
        <w:rPr>
          <w:rFonts w:cs="Arial" w:ascii="Arial" w:hAnsi="Arial"/>
          <w:b/>
          <w:bCs/>
          <w:u w:val="single"/>
          <w:rtl w:val="true"/>
        </w:rPr>
        <w:t>: "</w:t>
      </w:r>
      <w:r>
        <w:rPr>
          <w:rFonts w:ascii="Arial" w:hAnsi="Arial" w:cs="Arial"/>
          <w:b/>
          <w:b/>
          <w:bCs/>
          <w:u w:val="single"/>
          <w:rtl w:val="true"/>
        </w:rPr>
        <w:t>עזור להפסיק את רדיפת מתרגלי הפאלון גונג בסין</w:t>
      </w:r>
      <w:r>
        <w:rPr>
          <w:rFonts w:cs="Arial" w:ascii="Arial" w:hAnsi="Arial"/>
          <w:b/>
          <w:bCs/>
          <w:u w:val="single"/>
          <w:rtl w:val="true"/>
        </w:rPr>
        <w:t>"</w:t>
      </w:r>
    </w:p>
    <w:p>
      <w:pPr>
        <w:pStyle w:val="NormalWeb"/>
        <w:bidi w:val="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ום הגעתנו של הנשיא אובמה לישראל תתקיים עתירה שקטה אל מול שגרירות 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בתל אביב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נוכח העובדה שהמשטר הסיני רוצ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ענה ואף קוצר איברים ממתרגלי פאלון גונג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פאלון דאפא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סי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מתרגלי פאלון גונג ישרא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כננים פניה לנשיא אובמה לעזרה בעצירת הרדיפה האכזרית וקצירת האיברים של מתרגלי הפאלון גונג בס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תירה יעמדו בדממה כמה עשרות ממתרגלי השיטה בישראל ויישאו שלטים בפונים אל הנשיא ומבקשים את עזרתו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חו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תוכנ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ואים עול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בערוץ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, </w:t>
      </w:r>
      <w:hyperlink r:id="rId2" w:tgtFrame="_blank">
        <w:r>
          <w:rPr>
            <w:rStyle w:val="InternetLink"/>
            <w:rFonts w:ascii="Arial" w:hAnsi="Arial" w:cs="Arial"/>
            <w:rtl w:val="true"/>
          </w:rPr>
          <w:t>שידרה כתבה מיוחדת על קצירת האיברים בכפייה</w:t>
        </w:r>
      </w:hyperlink>
      <w:r>
        <w:rPr>
          <w:rFonts w:ascii="Arial" w:hAnsi="Arial" w:cs="Arial"/>
          <w:rtl w:val="true"/>
        </w:rPr>
        <w:t xml:space="preserve"> ותעשיית ההשתלות הב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ומית שמנהל המשטר הקומוניסטי בסין בשני העשורים האחר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כתבה צולמה בוועידה ב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ומית בה ה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תתפו מומחים להשתלות מכל העולם ובינ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ד מש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פסור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י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עקב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ב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הל מחלקת ההשתלות בבית החולים תל השומר והנשיא לשעבר של האגודה הישראלית להשת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ביא שיתף על עמדתה ופעולותיה של מדינת ישראל בנוש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חקרים רבים שנעשו במהלך השנים הוכיחו כי המשטר הקומוניסטי מחזי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נק איברים ח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ל מתרגלי פאלון גונג וגם של אסירי מצפון אחרים הנמצאים במחנות 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תי מעצר ובתי כ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 מגיעה בקשה לאי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וחרים אדם מאות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בנ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קוצרים ממנו איברים בכפיי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פעמים בעודו עדיין ח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חוקק אחד מהו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עביר בשבוע החולף </w:t>
      </w:r>
      <w:hyperlink r:id="rId3" w:tgtFrame="_blank">
        <w:r>
          <w:rPr>
            <w:rStyle w:val="InternetLink"/>
            <w:rFonts w:ascii="Arial" w:hAnsi="Arial" w:cs="Arial"/>
            <w:rtl w:val="true"/>
          </w:rPr>
          <w:t>החלטה תקדימית בפרלמנט האיחוד הארופאי</w:t>
        </w:r>
      </w:hyperlink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החלטה מצטטת במפורש דיווחים של ארגוני זכויות אדם על אמצעי לחץ בלתי חוקיים נגד מתרגלים של השיטה הרוחנית פאלון גונ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מצעים אלו כוללים מעצרים שרירו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ודת כפייה ועינויים פיזיים שבמקרים מסוימים גרמו למו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Arial"/>
          <w:rtl w:val="true"/>
        </w:rPr>
        <w:t>מתרגלי השיטה בישראל רוצים לנצל את הגעתו של הנשיא אובמה לישראל ומבקשים שיפעל למען עמיתהם המתרגלים הנרדפים בסין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תירה אל מול שגרירות 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תתקיים ביום רביעי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מרץ 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ן השעות </w:t>
      </w:r>
      <w:r>
        <w:rPr>
          <w:rFonts w:cs="Arial" w:ascii="Arial" w:hAnsi="Arial"/>
        </w:rPr>
        <w:t>16:30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8:00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כותרת עליונה תו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כותרת תחתונה תו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9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odYeOaiI4M&amp;feature=youtu.be" TargetMode="External"/><Relationship Id="rId3" Type="http://schemas.openxmlformats.org/officeDocument/2006/relationships/hyperlink" Target="http://ntdtv.org/en/ns_hebrew/2013-03-17/88158019644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9:00Z</dcterms:created>
  <dc:creator>User</dc:creator>
  <dc:description/>
  <dc:language>en-US</dc:language>
  <cp:lastModifiedBy>User</cp:lastModifiedBy>
  <dcterms:modified xsi:type="dcterms:W3CDTF">2013-03-19T16:39:00Z</dcterms:modified>
  <cp:revision>2</cp:revision>
  <dc:subject/>
  <dc:title/>
</cp:coreProperties>
</file>